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280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77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62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836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336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359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279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841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381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789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277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405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727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221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496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132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747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