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814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2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092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51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25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134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764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232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461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392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560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853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594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579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859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