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04016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95703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23195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16304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98832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90031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10353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97544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91978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22638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74590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93795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96166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