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299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020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499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107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706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769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785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583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768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685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048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454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682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582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510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520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074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