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1494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546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006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9626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3935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58866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2627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1567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3913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4327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7249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3467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357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4542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9009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