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894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8809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3638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5218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9967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04131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5381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3520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86883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3195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882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869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9781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