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8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4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330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019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58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30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01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73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26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6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5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5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5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8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71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308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49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