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43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2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86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82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1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075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8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16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26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895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7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1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7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05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8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