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54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601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44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185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08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01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81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9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48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4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6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5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