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81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258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65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6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449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674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23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668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45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388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967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064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2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24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95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52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092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