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689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43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577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452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00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0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589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7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308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893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614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313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31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21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8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