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680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9614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06914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0388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733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20972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7943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37071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169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3527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680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52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8163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