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631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45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88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84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18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70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12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17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30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75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7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2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90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11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638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44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61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