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56657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688608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511553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34061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886314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682823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947031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816872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75629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282721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278213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98060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534420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035627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812377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