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5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018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77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38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86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0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23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10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06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32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9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72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