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01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38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279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146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890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020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483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259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228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732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29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760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31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639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36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164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622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