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4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40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430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55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0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4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9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30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17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00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538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09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45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17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