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355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184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473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528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869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882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58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896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54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650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16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118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762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