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73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41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25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3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59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43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979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430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43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13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5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11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90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1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555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7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222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