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47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848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8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394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05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32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196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89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61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23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9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414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57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46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672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