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181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9716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6399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678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48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7231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570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59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736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4232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473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638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6458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