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25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929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2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05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36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71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19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002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081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857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447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5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169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817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700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738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100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