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296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06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746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21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495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447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84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378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062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068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470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015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760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127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697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