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863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03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506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684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4926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025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650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494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309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341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41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626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9158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