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872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803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880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841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746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3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246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621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54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523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37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52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449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502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702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7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932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