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192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748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352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861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382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010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817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787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915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301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396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486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165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335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75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