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009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580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43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044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796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256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01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734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513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196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011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14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30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