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763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53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970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440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39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228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616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81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343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718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94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59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625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576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135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793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150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