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705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275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686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934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368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1751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258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560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91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155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325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222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141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78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017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