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79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99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51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754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964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23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24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276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236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948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5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10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925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