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2478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0706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8276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5990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1043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3200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3583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76808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0936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9880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608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618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6152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5580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563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5406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7337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