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94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0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251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90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062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38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350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143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997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869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724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45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77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71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718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