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23139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78515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