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119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051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566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064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653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963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310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725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949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2158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684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989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575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