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298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483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339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842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56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967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361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837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478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307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7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91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729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38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671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462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