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32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682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33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043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74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6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08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04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98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58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60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8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64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38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58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