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53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28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22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88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58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35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7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02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486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612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16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0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89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