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91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43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22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434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3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81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615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84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97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40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15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2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001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567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436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85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89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