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321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895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587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887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468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5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317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627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151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68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591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524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89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80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38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