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4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36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1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24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14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31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68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99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80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52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7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55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