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48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817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126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300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64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42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73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83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09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245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587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19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986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216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98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1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341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