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507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694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002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060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457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307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237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621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805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201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527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246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458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066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729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