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539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7767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3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572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05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504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815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576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130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333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130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13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156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