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604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565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688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502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137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114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967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186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11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18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77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404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681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56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86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734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40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