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14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16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08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85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5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05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851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231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627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9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36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33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9141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97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407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