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389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042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031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752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50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26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3777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7224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943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576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0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726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0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