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576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012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84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09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6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91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03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388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809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442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019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647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703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722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515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980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57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