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352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77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93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566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554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47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804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483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04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916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503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299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15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73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41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