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186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744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614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138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691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562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229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298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705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3625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707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402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431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