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182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13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888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000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018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16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317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05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465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957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380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500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532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036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667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716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424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